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b/>
          <w:b/>
          <w:smallCaps/>
          <w:color w:val="000000"/>
          <w:sz w:val="22"/>
          <w:szCs w:val="28"/>
        </w:rPr>
      </w:pPr>
      <w:r>
        <w:rPr>
          <w:rFonts w:cs="Arial" w:ascii="Arial" w:hAnsi="Arial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</w:rPr>
      </w:pPr>
      <w:r>
        <w:rPr>
          <w:rStyle w:val="StrongEmphasis"/>
          <w:color w:val="FF0000"/>
        </w:rPr>
        <w:t>MINUTA</w:t>
      </w:r>
      <w:r>
        <w:rPr>
          <w:rStyle w:val="StrongEmphasis"/>
        </w:rPr>
        <w:t xml:space="preserve"> MOÇÃO CNRH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    , DE       DE MAIO DE 2018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WWNormalWeb"/>
        <w:ind w:left="5103" w:hanging="0"/>
        <w:jc w:val="both"/>
        <w:rPr>
          <w:bCs/>
          <w:iCs/>
        </w:rPr>
      </w:pPr>
      <w:r>
        <w:rPr>
          <w:bCs/>
          <w:iCs/>
        </w:rPr>
        <w:t>“</w:t>
      </w:r>
      <w:bookmarkStart w:id="0" w:name="_Hlk514074519"/>
      <w:r>
        <w:rPr>
          <w:bCs/>
          <w:iCs/>
        </w:rPr>
        <w:t>Recomenda a não aprovação do substitutivo ao Projeto de Lei nº 86/2015 (PLS 2988/2015), que altera a Lei nº 9.433/1997, para incluir a revitalização de bacias hidrográficas entre seus instrumentos”.</w:t>
      </w:r>
      <w:bookmarkEnd w:id="0"/>
    </w:p>
    <w:p>
      <w:pPr>
        <w:pStyle w:val="WWNormalWeb"/>
        <w:spacing w:lineRule="exact" w:line="240" w:before="0" w:after="120"/>
        <w:ind w:left="5103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 xml:space="preserve">, no uso das competências que lhe são conferidas pela Lei nº 9.433, de 8 de janeiro de 1997, e pelo Decreto nº 4.613, de 11 de março de 2003, e tendo em vista o disposto em seu Regimento Interno, anexo à Portaria MMA no 437, de 8 de novembro de 2013; e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compete ao Conselho Nacional de Recursos Hídricos analisar propostas de alteração da legislação pertinente a recursos hídricos e à Política Nacional de Recursos Hídric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Considerando que a </w:t>
      </w:r>
      <w:r>
        <w:rPr>
          <w:szCs w:val="20"/>
        </w:rPr>
        <w:t>Política Nacional de Recursos Hídricos</w:t>
      </w:r>
      <w:r>
        <w:rPr/>
        <w:t xml:space="preserve"> estabelece instrumentos de gestão como ferramentas regulatória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Considerando os posicionamentos do Ministério do Meio Ambiente e da Agência Nacional de Águas, constantes no </w:t>
      </w:r>
      <w:r>
        <w:rPr>
          <w:bCs/>
          <w:iCs/>
        </w:rPr>
        <w:t>Processo SEI 02000.000443/2015-11</w:t>
      </w:r>
      <w:r>
        <w:rPr/>
        <w:t>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>Considerando que instrumentos de gestão são ferramentas regulatórias da Política Nacional de Recursos Hídricos para a execução das ações de gestão dos recursos hídric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 xml:space="preserve">Considerando que a revitalização faz parte de um conjunto de ações que visam o aumento da disponibilidade da água; 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  <w:t>Considerando que os incisos IV e V do artigo 7º da Lei 9.433/97, dispõem que medidas devem ser tomadas, programas desenvolvidos e projetos implantados, para o atendimento das metas</w:t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 xml:space="preserve"> </w:t>
      </w:r>
      <w:r>
        <w:rPr>
          <w:szCs w:val="20"/>
        </w:rPr>
        <w:t>de racionalização de uso, aumento da quantidade e melhoria da qualidade dos recursos hídricos disponíveis; e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  <w:t xml:space="preserve">Considerando que a iniciativa de inclusão de projeto de revitalização como instrumento da Política Nacional de Recursos Hídricos não é uma ferramenta regulatória,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>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 xml:space="preserve">Aprovar moção dirigida aos Senadores e Deputados Federais, recomendando a </w:t>
      </w:r>
      <w:bookmarkStart w:id="1" w:name="_Hlk514075476"/>
      <w:r>
        <w:rPr>
          <w:szCs w:val="20"/>
        </w:rPr>
        <w:t>não aprovação do substitutivo ao Projeto de Lei nº 86/2015 (PLS 2988/2015), que</w:t>
      </w:r>
      <w:r>
        <w:rPr>
          <w:bCs/>
          <w:iCs/>
        </w:rPr>
        <w:t xml:space="preserve"> altera a Lei nº 9.433/1997, para incluir a revitalização de bacias hidrográficas entre seus instrumentos.”</w:t>
      </w:r>
      <w:bookmarkEnd w:id="1"/>
      <w:r>
        <w:rPr>
          <w:bCs/>
          <w:iCs/>
        </w:rPr>
        <w:t xml:space="preserve"> </w:t>
      </w:r>
    </w:p>
    <w:sectPr>
      <w:footerReference w:type="default" r:id="rId3"/>
      <w:type w:val="nextPage"/>
      <w:pgSz w:w="11906" w:h="16838"/>
      <w:pgMar w:left="1134" w:right="1273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jc w:val="both"/>
      <w:outlineLvl w:val="1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Char1">
    <w:name w:val=" Char Char1"/>
    <w:qFormat/>
    <w:rPr>
      <w:b/>
      <w:sz w:val="26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CharChar2">
    <w:name w:val=" Char Char2"/>
    <w:qFormat/>
    <w:rPr>
      <w:color w:val="000000"/>
      <w:sz w:val="2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0:42:00Z</dcterms:created>
  <dc:creator>giordanobruno</dc:creator>
  <dc:description/>
  <cp:keywords/>
  <dc:language>en-US</dc:language>
  <cp:lastModifiedBy>Roseli dos Santos</cp:lastModifiedBy>
  <cp:lastPrinted>2010-06-09T15:37:00Z</cp:lastPrinted>
  <dcterms:modified xsi:type="dcterms:W3CDTF">2018-05-25T17:52:00Z</dcterms:modified>
  <cp:revision>21</cp:revision>
  <dc:subject/>
  <dc:title>PROJETO DE LEI</dc:title>
</cp:coreProperties>
</file>